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FreeBSD to run diskless</w:t>
        <w:tab/>
        <w:tab/>
        <w:t>Oct 15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nd a machine that will be your server.  This machine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disk space to hold the FreeBSD 2.0 binaries and have boo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tp servic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reate a bootptab entry for the diskless FreeBSD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les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:ht=ether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:ha=0000c01f848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:sm=255.255.255.0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:hn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:ds=192.1.2.3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:ip=192.1.2.4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:vm=rfc104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reate a cfg.x.x.x.x file for your diskless machine.  This is n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file with netboot command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cfg.x.x.x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stname diskless.freebs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otfs server.freebsd.com:/var/rootfs/dis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apfs server.freebsd.com:/var/swap/disk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On the server, export the root and swap filesystems to the cli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involves putting them in the /etc/exports file and on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 running /usr/etc/exportfs -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Make a BOOTROM by copying netboot.rom to an EPROM, or copy netboot.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O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Boot the diskless machine and run netboot.com if you're using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Renters</w:t>
        <w:tab/>
        <w:tab/>
        <w:tab/>
        <w:tab/>
        <w:t>martin@innovu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