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ound.doc,v 1.1.1.1 1997/04/11 18:52:35 trost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 vector pa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 vector sb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 vector gu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 vector "m6850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